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 «Казахстанско-Российская гимназия» объявляет о проведении государственных закупок услуг способом запроса ценовых предложений и приглашает поставщиков принять участ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Заказчик конкурса:</w:t>
      </w:r>
      <w:r>
        <w:rPr>
          <w:sz w:val="28"/>
          <w:szCs w:val="28"/>
        </w:rPr>
        <w:t xml:space="preserve"> ГУ «Казахстанско-Российская гимназия», г. Усть-Каменогорск, ул. Лихарева,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Организатор конкурса: </w:t>
      </w:r>
      <w:r>
        <w:rPr>
          <w:sz w:val="28"/>
          <w:szCs w:val="28"/>
        </w:rPr>
        <w:t>ГУ «Казахстанско-Российская гимназия», г. Усть-Каменогорск, ул. Лихарева,3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Наименование, краткая характеристика, единицы измерения, требуемые объемы услуг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043"/>
        <w:gridCol w:w="2805"/>
        <w:gridCol w:w="1284"/>
        <w:gridCol w:w="52"/>
        <w:gridCol w:w="1063"/>
        <w:gridCol w:w="1122"/>
        <w:gridCol w:w="84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Краткое описание закупаемых товаров/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в тенг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, в том числе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налина (раствор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ллохол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льгин (таблетк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льгин раство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нгисепт с ромашко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гриппи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нт 7х14 н/ст РП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риллиантовой зелен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алерианы настойк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алидол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касол (раствор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мидрол (таблетк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мидрол (раствор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азоли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ибазол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базол раство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о-шп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букли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йода 5%-25мл.спирт.р-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левомецитин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фтизин 0,1%-1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овакаин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арацетамол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талгин №10 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ерекись вод-д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чатки хи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латифиллин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низолон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устырника настойк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мантадин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азмалгон (таблетк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пирт этиловы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прастин (раствор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прастин (таблетк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голь активиро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талазо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разолидо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росемид (таблетк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ст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росемид раство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цитрамон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шприц 10,0 с игло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шприц 20,0 с игло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шприц 5,0 мл  с игло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уфиллин (раствор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уфиллин (табленк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еутерококка э-т 50м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тропина сульфат9раствор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пири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алги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нт 7*14 сте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-р борной кисло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локардин (раствор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та нестериль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нтолин 200 до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идрапариновая маз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елудочны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диамин раство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вало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зик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ейкопластырь 3,8*3,8с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ейкопластырь 3*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солиновая маз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ля 5м*90 в инд.у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м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итроглицерин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лвейс лай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пазо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лия перманганат раство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талазо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ские товары, в том числе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бумага ксер. Светокоп. А-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ч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бел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пка мультифора А-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ей карандаш 21 г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D-RW Son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DVD-RW Son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м. ксер. Светокоп. А-4, цве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ч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тман Гозна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ержн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ч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традь общ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чные дел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шивател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тч 48*2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ч узк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тонк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факс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с липким слоем 100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лер № 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лер большо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 для степл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 для степл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с файлами (2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с файлами (4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скоросшиватель с пружинным крепление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скоросшивател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роко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в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марке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пластиковая тверд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етрадь (больша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тверд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 для дис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ридж НР </w:t>
            </w:r>
            <w:r>
              <w:rPr>
                <w:sz w:val="20"/>
                <w:szCs w:val="20"/>
                <w:lang w:val="en-US"/>
              </w:rPr>
              <w:t xml:space="preserve">LJ 1010/1012/1015/3015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Q2612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</w:t>
            </w:r>
            <w:r>
              <w:rPr>
                <w:sz w:val="20"/>
                <w:szCs w:val="20"/>
                <w:lang w:val="en-US"/>
              </w:rPr>
              <w:t>HP LJ 1010/1012/1015/3015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Q2612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ртридж</w:t>
            </w:r>
            <w:r>
              <w:rPr>
                <w:sz w:val="20"/>
                <w:szCs w:val="20"/>
                <w:lang w:val="en-US"/>
              </w:rPr>
              <w:t xml:space="preserve"> C 7115 A (HP 1200) comb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нер </w:t>
            </w:r>
            <w:r>
              <w:rPr>
                <w:sz w:val="20"/>
                <w:szCs w:val="20"/>
                <w:lang w:val="en-US"/>
              </w:rPr>
              <w:t>HP 1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артридж </w:t>
            </w:r>
            <w:r>
              <w:rPr>
                <w:sz w:val="20"/>
                <w:szCs w:val="20"/>
                <w:lang w:val="en-US"/>
              </w:rPr>
              <w:t>Canon 2900 103/303/7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</w:t>
            </w:r>
            <w:r>
              <w:rPr>
                <w:sz w:val="20"/>
                <w:szCs w:val="20"/>
                <w:lang w:val="en-US"/>
              </w:rPr>
              <w:t xml:space="preserve">Canon </w:t>
            </w:r>
            <w:r>
              <w:rPr>
                <w:sz w:val="20"/>
                <w:szCs w:val="20"/>
              </w:rPr>
              <w:t>29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нер картридж </w:t>
            </w:r>
            <w:r>
              <w:rPr>
                <w:sz w:val="20"/>
                <w:szCs w:val="20"/>
                <w:lang w:val="en-US"/>
              </w:rPr>
              <w:t>Xerox C1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мволика РК, в том числе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б Р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аг Р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Интер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дача электронной почты через моде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ас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по дезинфекции и дезинсекции помещени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я помещений/дезинсекция помещений от бытовых насеком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.м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по обслуживанию пожарной сигнализаци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ожарной сигнализ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по изготовлению бланков строгой отчетност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и приказ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яры библиотечны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по техническому обслуживанию приборов системы коммерческого учета тепловой энерги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приборов системы коммерческого учета тепл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ъявляемые требования к поставщикам: - место поставки услуг г. Усть-Каменогосрск, ул. Лихарева,3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Срок поставки товаров/услуг– до 15 марта 2009г.</w:t>
      </w:r>
      <w:r>
        <w:rPr>
          <w:sz w:val="28"/>
          <w:szCs w:val="28"/>
        </w:rPr>
        <w:t xml:space="preserve"> Оплата производится после заключения договора путем перечисления денежных средств на счет поставщика в течении 3-х банковских дней со дня предоставления счета-фактуры и расходной накладной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Место и срок начала и окончания предоставления потенциальными поставщиками ценовых предложений: </w:t>
      </w:r>
      <w:r>
        <w:rPr>
          <w:sz w:val="28"/>
          <w:szCs w:val="28"/>
        </w:rPr>
        <w:t>г.Усть-Каменогорск, ул.Лихарева,3, приемная, с  03.02.2009г. по 09.02.2009г.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В ценовое предложение потенциальным поставщикам необходимо включить все расходы, связанные с поставкой това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Договор о государственных закупках </w:t>
      </w:r>
      <w:r>
        <w:rPr>
          <w:sz w:val="28"/>
          <w:szCs w:val="28"/>
        </w:rPr>
        <w:t>будет составлен после проведения конкурса, согласно типовому договору о государственных закупках товаров, работ, услуг (приложение 4 к Правилам осуществления государственных закуп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елефон для справок 8-(7232)-252-3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: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oou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vko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gov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kz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goszakup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ht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18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3:41:00Z</dcterms:created>
  <dc:creator>Оксана</dc:creator>
  <dc:description/>
  <cp:keywords/>
  <dc:language>en-US</dc:language>
  <cp:lastModifiedBy>Умник2</cp:lastModifiedBy>
  <cp:lastPrinted>2008-02-08T10:24:00Z</cp:lastPrinted>
  <dcterms:modified xsi:type="dcterms:W3CDTF">2009-02-02T07:08:00Z</dcterms:modified>
  <cp:revision>24</cp:revision>
  <dc:subject/>
  <dc:title>ГУ «Средняя школа № 27» объявляет о проведении государственных закупок услуг способом запроса ценовых предложений и приглашает поставщиков принять участие</dc:title>
</cp:coreProperties>
</file>